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2" w:type="dxa"/>
        <w:jc w:val="left"/>
        <w:tblInd w:w="8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9"/>
        <w:gridCol w:w="6088"/>
        <w:gridCol w:w="3645"/>
      </w:tblGrid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highlight w:val="yellow"/>
              </w:rPr>
              <w:t>書背格式（全一冊）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2250</wp:posOffset>
                      </wp:positionH>
                      <wp:positionV relativeFrom="paragraph">
                        <wp:posOffset>227965</wp:posOffset>
                      </wp:positionV>
                      <wp:extent cx="457200" cy="294005"/>
                      <wp:effectExtent l="6350" t="6985" r="698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4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-17.5pt;margin-top:17.95pt;width:35.95pt;height:23.1pt;mso-wrap-style:square;v-text-anchor:top" type="_x0000_t176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jc w:val="right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中 華 民 國 </w:t>
            </w:r>
            <w:r>
              <w:rPr>
                <w:rFonts w:eastAsia="標楷體" w:cs="標楷體" w:ascii="標楷體" w:hAnsi="標楷體"/>
                <w:sz w:val="32"/>
                <w:szCs w:val="32"/>
                <w:eastAsianLayout w:vert="true" w:vertCompress="true"/>
              </w:rPr>
              <w:t>104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 度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中市政府經濟發展局主管預算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全一冊）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before="0" w:after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vAlign w:val="center"/>
      <w:textDirection w:val="lrTb"/>
      <w:docGrid w:type="default" w:linePitch="49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1:00:00Z</dcterms:created>
  <dc:creator>pc4-15</dc:creator>
  <dc:description/>
  <cp:keywords/>
  <dc:language>en-US</dc:language>
  <cp:lastModifiedBy>周明宏</cp:lastModifiedBy>
  <cp:lastPrinted>2012-06-27T17:58:00Z</cp:lastPrinted>
  <dcterms:modified xsi:type="dcterms:W3CDTF">2014-06-30T03:11:00Z</dcterms:modified>
  <cp:revision>53</cp:revision>
  <dc:subject/>
  <dc:title>中 華 民 國 九 十 年 度</dc:title>
</cp:coreProperties>
</file>