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2" w:type="dxa"/>
        <w:jc w:val="left"/>
        <w:tblInd w:w="8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9"/>
        <w:gridCol w:w="6088"/>
        <w:gridCol w:w="3645"/>
      </w:tblGrid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highlight w:val="yellow"/>
              </w:rPr>
              <w:t>書背格式（全一冊）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2250</wp:posOffset>
                      </wp:positionH>
                      <wp:positionV relativeFrom="paragraph">
                        <wp:posOffset>227965</wp:posOffset>
                      </wp:positionV>
                      <wp:extent cx="457200" cy="294005"/>
                      <wp:effectExtent l="6350" t="6985" r="698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6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-17.5pt;margin-top:17.95pt;width:35.95pt;height:23.1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中 華 民 國 </w:t>
            </w:r>
            <w:r>
              <w:rPr>
                <w:rFonts w:eastAsia="標楷體" w:cs="標楷體" w:ascii="標楷體" w:hAnsi="標楷體"/>
                <w:sz w:val="32"/>
                <w:szCs w:val="32"/>
                <w:eastAsianLayout w:vert="true" w:vertCompress="true"/>
              </w:rPr>
              <w:t>102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度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中市政府經濟發展局主管預算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全一冊）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highlight w:val="yellow"/>
              </w:rPr>
              <w:t>書背格式（多冊）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1615</wp:posOffset>
                      </wp:positionH>
                      <wp:positionV relativeFrom="paragraph">
                        <wp:posOffset>231140</wp:posOffset>
                      </wp:positionV>
                      <wp:extent cx="457200" cy="294005"/>
                      <wp:effectExtent l="6350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xx</w:t>
                                  </w:r>
                                </w:p>
                              </w:txbxContent>
                            </wps:txbx>
                            <wps:bodyPr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.45pt;margin-top:18.2pt;width:35.95pt;height:23.1pt;mso-wrap-style:square;v-text-anchor:top" type="_x0000_t176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x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jc w:val="right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中 華 民 國 </w:t>
            </w:r>
            <w:r>
              <w:rPr>
                <w:rFonts w:eastAsia="標楷體" w:cs="標楷體" w:ascii="標楷體" w:hAnsi="標楷體"/>
                <w:sz w:val="32"/>
                <w:szCs w:val="32"/>
                <w:eastAsianLayout w:vert="true" w:vertCompress="true"/>
              </w:rPr>
              <w:t>102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度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中市○○○○○主管預算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全○冊  第○冊）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highlight w:val="cyan"/>
              </w:rPr>
              <w:t>書背格式（多冊）範例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1615</wp:posOffset>
                      </wp:positionH>
                      <wp:positionV relativeFrom="paragraph">
                        <wp:posOffset>-3175</wp:posOffset>
                      </wp:positionV>
                      <wp:extent cx="457200" cy="294005"/>
                      <wp:effectExtent l="6350" t="6985" r="698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.45pt;margin-top:-0.25pt;width:35.95pt;height:23.1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中 華 民 國 </w:t>
            </w:r>
            <w:r>
              <w:rPr>
                <w:rFonts w:eastAsia="標楷體" w:cs="標楷體" w:ascii="標楷體" w:hAnsi="標楷體"/>
                <w:sz w:val="32"/>
                <w:szCs w:val="32"/>
                <w:eastAsianLayout w:vert="true" w:vertCompress="true"/>
              </w:rPr>
              <w:t>102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度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中市政府警察局主管預算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全二冊  第一冊）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0" w:after="6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675</wp:posOffset>
                </wp:positionH>
                <wp:positionV relativeFrom="paragraph">
                  <wp:posOffset>224790</wp:posOffset>
                </wp:positionV>
                <wp:extent cx="2887980" cy="854075"/>
                <wp:effectExtent l="438150" t="62484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920" cy="853920"/>
                        </a:xfrm>
                        <a:prstGeom prst="wedgeEllipseCallout">
                          <a:avLst>
                            <a:gd name="adj1" fmla="val -65060"/>
                            <a:gd name="adj2" fmla="val -122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請登打「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b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主管機關碼之前二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7.7pt;width:227.35pt;height:6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請登打「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b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主管機關碼之前二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vAlign w:val="center"/>
      <w:textDirection w:val="lrTb"/>
      <w:docGrid w:type="default" w:linePitch="49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00:00Z</dcterms:created>
  <dc:creator>pc4-15</dc:creator>
  <dc:description/>
  <cp:keywords/>
  <dc:language>en-US</dc:language>
  <cp:lastModifiedBy>tccgod</cp:lastModifiedBy>
  <cp:lastPrinted>2012-06-27T17:58:00Z</cp:lastPrinted>
  <dcterms:modified xsi:type="dcterms:W3CDTF">2012-08-30T01:34:00Z</dcterms:modified>
  <cp:revision>50</cp:revision>
  <dc:subject/>
  <dc:title>中 華 民 國 九 十 年 度</dc:title>
</cp:coreProperties>
</file>